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The Scarlet Letter:  Character Chart</w:t>
      </w:r>
    </w:p>
    <w:p>
      <w:pPr>
        <w:pStyle w:val="Normal"/>
        <w:rPr/>
      </w:pPr>
      <w:r>
        <w:rPr/>
        <w:t>Name:  _______________________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383"/>
        <w:gridCol w:w="2160"/>
        <w:gridCol w:w="2340"/>
        <w:gridCol w:w="1980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ster Pry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. Arthu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mmesd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Roger Chillingwor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r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ship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akness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ing moment for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question for the character?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ster Pry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. Arthur Dimmesd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ger Chillingwor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rl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 for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The Scarlet Letter:  Character Char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me:  _______________________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383"/>
        <w:gridCol w:w="2160"/>
        <w:gridCol w:w="2340"/>
        <w:gridCol w:w="1980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or Bellingh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tress Hibb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erend Mr. Wil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ationship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akness of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ing moment for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question for the character?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vernor Bellingh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tress Hibbi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erend Mr. Wil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 for the charac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7:44:00Z</dcterms:created>
  <dc:creator>BPS</dc:creator>
  <dc:description/>
  <cp:keywords/>
  <dc:language>en-US</dc:language>
  <cp:lastModifiedBy>BPS</cp:lastModifiedBy>
  <cp:lastPrinted>2010-10-16T14:04:00Z</cp:lastPrinted>
  <dcterms:modified xsi:type="dcterms:W3CDTF">2010-10-16T18:04:00Z</dcterms:modified>
  <cp:revision>4</cp:revision>
  <dc:subject/>
  <dc:title>The Scarlet Letter:  Character Chart</dc:title>
</cp:coreProperties>
</file>